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 architektonická jednofázová otevřená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>Hlavní vstup Ústředního hřbitova v Brně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u 1 v rozsahu cca 10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4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„</w:t>
    </w:r>
    <w:r>
      <w:rPr>
        <w:b/>
        <w:sz w:val="32"/>
        <w:szCs w:val="32"/>
      </w:rPr>
      <w:t xml:space="preserve">Hlavní vstup Ústředního </w:t>
      <w:br/>
      <w:t>hřbitova v Brně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3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1-05-13T10:43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